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ierungsrap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kt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lüsse</w:t>
      </w:r>
    </w:p>
    <w:p>
      <w:pPr>
        <w:pStyle w:val="Normal"/>
        <w:rPr/>
      </w:pPr>
      <w:r>
        <w:rPr>
          <w:rFonts w:cs="Arial" w:ascii="Arial" w:hAnsi="Arial"/>
        </w:rPr>
        <w:t>Anfrage ob die Armee Unterstützung leisten ka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frage ob die Geb Inf 29 die im Entlebuch im WK ist Spontanhilfe leisten kann. Sie muss Wasserreservoire im Seetal bewa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stützung mit Löschhelikop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luss Stabschef: Alle Nachrichten im Zusammenhang mit der BEFS Konferenz werden in unser Lagezentrum weitergeleitet. Ich will auf dem Akutellenstand der Lage s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trag an C L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icht der Wasserreservoirs in den Betroffenen gebieten erstellen. Auf Karte festh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OPEC Konferenz ist auf einer separaten Karte zu führen (wenn noch nicht gemac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dürfnisse der NAZ abdecken: Lage im Bereich Waldbrände und der Trinkwasserversorgung. Lagebild Kt. Luzern muss alle 3h übermittel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w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Ra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6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Übung „HEAT“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de-CH" w:eastAsia="zh-TW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6:48:00Z</dcterms:created>
  <dc:creator>Michi</dc:creator>
  <dc:description/>
  <cp:keywords/>
  <dc:language>en-US</dc:language>
  <cp:lastModifiedBy>inst</cp:lastModifiedBy>
  <dcterms:modified xsi:type="dcterms:W3CDTF">2011-03-07T20:03:00Z</dcterms:modified>
  <cp:revision>7</cp:revision>
  <dc:subject/>
  <dc:title/>
</cp:coreProperties>
</file>